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-323850</wp:posOffset>
                </wp:positionV>
                <wp:extent cx="3321050" cy="499745"/>
                <wp:effectExtent l="9525" t="9525" r="10160" b="10160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4: Test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25pt;margin-top:-25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4: Test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 __________________________________________  TP: _______</w:t>
        <w:br/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1) Summarize all of area and perimeter formulas for all the basic figures we have studied. Include a sketch of the figure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ACT Practic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5478"/>
      </w:tblGrid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266440" cy="1214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644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455670" cy="1314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506470" cy="1095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466465" cy="3344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6465" cy="334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5) Describe how you would find the area of the figure shown below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551940" cy="10915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Find the area of the basketball court below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047875" cy="1085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the perimeter of the basketball cour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7) What is the area of the window shown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766570" cy="20815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11900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8) The shaded part of the grid represents the plans for a fish pond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864995" cy="20904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11960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) Find the area and perimeter of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162175" cy="1924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10) The diagram below gives the dimensions of a swimming pool. If a cover is needed for the pool, what will be the area of the cover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770380" cy="11734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1700" t="42668" r="550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at is the perimeter of the pool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STUDY! LOOK THROUGH YOUR NOTES AND HOMEWORK!</w:t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33:00Z</dcterms:created>
  <dc:creator>Elizabeth Yarrington</dc:creator>
  <dc:description/>
  <cp:keywords/>
  <dc:language>en-US</dc:language>
  <cp:lastModifiedBy>Ziegler, Leah</cp:lastModifiedBy>
  <cp:lastPrinted>2013-10-29T14:49:00Z</cp:lastPrinted>
  <dcterms:modified xsi:type="dcterms:W3CDTF">2013-10-29T19:57:00Z</dcterms:modified>
  <cp:revision>5</cp:revision>
  <dc:subject/>
  <dc:title/>
</cp:coreProperties>
</file>